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57779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24545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102489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